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ов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еконструкция МСС ВОЛП Иглино-Балтика-Кальтовка Иглин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еконструкция МСС ВОЛП Улу-Теляк-Красный Восход Иглинский РУ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Иглинского района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МСС Иглино-Балтика-Кальтовка, МСС Улу-Теляк-Красный Восход  - 915 000 (девятьсот пятнадцать тысяч) рублей - без учета стоимости материалов, без Н.Д.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строительства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ача объекта до 31.08.2013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ство ВОЛС в Иглинском районе: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СС Иглино-Балтика-Кальтовка – 25,7 км.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</w:rPr>
              <w:t>МСС Улу-Теляк-Красный Восход – 12 км.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МСС Иглино-Балтика-Кальтовк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1. Прокладка ВОК в грунте – 25,7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2. Устройство скрытых переходов через а/д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3. Устройство открытых переходов через а/д – 5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4. Монтаж оптических муфт – 6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5. Установка и заземление КУС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.6. Монтаж ШКОС-8 – 3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.1.7. Установка плакатов указательных – 48 шт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.1.8. Установка замерных столбиков – 24 шт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 МСС Улу-Теляк-Красный Восход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. Прокладка ВОК в грунте – 11,2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2. Прокладка ВОК по опорам – 0,67 к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3. Установка ж/б опор – 2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4. Устройство скрытых переходов через а/д 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5. Устройство открытых переходов через а/д – 3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6. Монтаж оптических муфт – 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7. Установка и заземление КУС – 1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8. Монтаж ШКОС-8 – 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9. Установка плакатов указательных – 24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.10. Установка замерных столбиков – 12 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2.11. Установка устройств УПМК для муфт – 2 шт. 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9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актное лицо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чальник ОКС ЦТЭ ОАО «Башинформсвязь» - Хайретдинов Артур Рашидович, тел. +7 (347) 276-20-6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2:46:00Z</dcterms:created>
  <dc:creator>v.habiakhmetov</dc:creator>
  <dc:description/>
  <cp:keywords/>
  <dc:language>en-US</dc:language>
  <cp:lastModifiedBy>Логинова Ольга Сергеевна</cp:lastModifiedBy>
  <cp:lastPrinted>2013-03-13T15:27:00Z</cp:lastPrinted>
  <dcterms:modified xsi:type="dcterms:W3CDTF">2013-05-20T07:55:00Z</dcterms:modified>
  <cp:revision>4</cp:revision>
  <dc:subject/>
  <dc:title>СОГЛАСОВАНО</dc:title>
</cp:coreProperties>
</file>